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Cs w:val="22"/>
        </w:rPr>
        <w:t xml:space="preserve">Anexa 6.2 </w:t>
      </w:r>
      <w:r>
        <w:rPr>
          <w:szCs w:val="22"/>
          <w:lang w:val="ro-RO"/>
        </w:rPr>
        <w:t>G</w:t>
      </w:r>
      <w:r>
        <w:rPr>
          <w:szCs w:val="22"/>
        </w:rPr>
        <w:t>rila de evaluare a eligibilitatii proiectului</w:t>
      </w:r>
    </w:p>
    <w:p>
      <w:pPr>
        <w:pStyle w:val="Normal"/>
        <w:jc w:val="center"/>
        <w:rPr>
          <w:b/>
          <w:b/>
          <w:lang w:val="fr-FR"/>
        </w:rPr>
      </w:pPr>
      <w:r>
        <w:rPr>
          <w:b/>
          <w:lang w:val="fr-FR"/>
        </w:rPr>
      </w:r>
    </w:p>
    <w:tbl>
      <w:tblPr>
        <w:tblW w:w="10031" w:type="dxa"/>
        <w:jc w:val="left"/>
        <w:tblInd w:w="-113" w:type="dxa"/>
        <w:tblLayout w:type="fixed"/>
        <w:tblCellMar>
          <w:top w:w="0" w:type="dxa"/>
          <w:left w:w="108" w:type="dxa"/>
          <w:bottom w:w="0" w:type="dxa"/>
          <w:right w:w="108" w:type="dxa"/>
        </w:tblCellMar>
      </w:tblPr>
      <w:tblGrid>
        <w:gridCol w:w="648"/>
        <w:gridCol w:w="6690"/>
        <w:gridCol w:w="709"/>
        <w:gridCol w:w="701"/>
        <w:gridCol w:w="12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RITERIU</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eplinirea criteriului</w:t>
            </w:r>
          </w:p>
        </w:tc>
        <w:tc>
          <w:tcPr>
            <w:tcW w:w="12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servaț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Obiectivul propunerii de proiect se încadrează în scopul și obiectivul general conform PNR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w:t>
            </w:r>
          </w:p>
        </w:tc>
        <w:tc>
          <w:tcPr>
            <w:tcW w:w="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Serviciile sociale noi sunt înființate cu respectarea condițiilor de la pct. C.2.1 din ghid, respectiv:</w:t>
            </w:r>
          </w:p>
          <w:p>
            <w:pPr>
              <w:pStyle w:val="Normal"/>
              <w:rPr/>
            </w:pPr>
            <w:r>
              <w:rPr/>
              <w:t xml:space="preserve">a) terenul pentru centrul de zi/ centru de servicii de recuperare neuromotorie de tip ambulatoriu/ serviciu de asistență și suport va fi pus la dispoziție de solicitant sau de UAT; </w:t>
            </w:r>
          </w:p>
          <w:p>
            <w:pPr>
              <w:pStyle w:val="Normal"/>
              <w:rPr/>
            </w:pPr>
            <w:r>
              <w:rPr/>
              <w:t>b) centrele de zi/ centrele de servicii de recuperare neuromotorie de tip ambulatoriu/ centrele de servicii de asistență și suport trebuie să fie accesibile persoanelor cu dizabilități, în conformitate cu prevederile Normativului privind adaptarea clădirilor civile şi spaţiului urban la nevoile individuale ale persoanelor cu handicap, indicativ NP 051-2012, aprobat prin Ordinul ministrului dezvoltării regionale şi administraţiei publice nr. 189/2013;</w:t>
            </w:r>
          </w:p>
          <w:p>
            <w:pPr>
              <w:pStyle w:val="Normal"/>
              <w:rPr>
                <w:lang w:val="fr-FR"/>
              </w:rPr>
            </w:pPr>
            <w:r>
              <w:rPr/>
              <w:t xml:space="preserve"> </w:t>
            </w:r>
            <w:r>
              <w:rPr/>
              <w:t>c) Centrul de zi/ centru de servicii de recuperare neuromotorie de tip ambulatoriu/ centrul de servicii de asistență și suport va asigura în mod obligatoriu accesul beneficiarilor din comunitate la resursele și facilitățile oferite, precum și la cele din comunitate (sănătate, educație, muncă, cultură, transport, petrecerea timpului liber etc.), cu scopul de a îmbunătăţi abilităţile şi capacitatea acestora de a participa activ pe piaţa forţei de muncă şi la viaţa social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Beneficiarii direcţi ai proiectelor propuse sunt :</w:t>
            </w:r>
          </w:p>
          <w:p>
            <w:pPr>
              <w:pStyle w:val="Normal"/>
              <w:rPr/>
            </w:pPr>
            <w:r>
              <w:rPr/>
              <w:t>-persoane adulte cu dizabilități din comunitate;</w:t>
            </w:r>
          </w:p>
          <w:p>
            <w:pPr>
              <w:pStyle w:val="Normal"/>
              <w:rPr>
                <w:lang w:val="fr-FR"/>
              </w:rPr>
            </w:pPr>
            <w:r>
              <w:rPr/>
              <w:t xml:space="preserve"> </w:t>
            </w:r>
            <w:r>
              <w:rPr/>
              <w:t>- persoane adulte cu dizabilități asistate în instituții de tip rezidenți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Serviciile sociale nou înfiinţate sunt plasate în cadrul comunităţii</w:t>
            </w:r>
          </w:p>
          <w:p>
            <w:pPr>
              <w:pStyle w:val="Normal"/>
              <w:rPr>
                <w:lang w:val="fr-FR"/>
              </w:rPr>
            </w:pPr>
            <w:r>
              <w:rPr>
                <w:lang w:val="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t>Perioada de implementare a proiectului nu depăşeşte data de 31 decembrie 20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t>Serviciile sociale nou înfiinţate respectă Standardele specifice minime de calitate obligatorii pentru serviciile sociale destinate persoanelor adulte cu dizabilităţi, aprobate prin Ordinul ministrului muncii și justiției sociale nr. 82/16.01.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t xml:space="preserve">Solicitantul este responsabil de selecţia, angajarea și formarea personalului pentru serviciile nou create; activităţile de selecţie, instruire și formare a personalului care va deservi serviciul social nou înfiinţat sunt prevăzute în proiect, iar cheltuielile aferente acestora sunt suportate de către solicitant din fonduri proprii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t>Propunerea de proiect respectă toate secţiunile și subsecțiunile Formularului 1 şi Formularului 2, cu completarea obligatorie a tuturor informațiilor solicita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w:t>
            </w:r>
          </w:p>
        </w:tc>
        <w:tc>
          <w:tcPr>
            <w:tcW w:w="66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t>Propunerea de proiect a obţinut, în urma aplicării grilei de evaluare, punctajul minim necesar de 60 punc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0.</w:t>
            </w:r>
          </w:p>
        </w:tc>
        <w:tc>
          <w:tcPr>
            <w:tcW w:w="6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Beneficiar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1</w:t>
            </w:r>
          </w:p>
        </w:tc>
        <w:tc>
          <w:tcPr>
            <w:tcW w:w="6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erviciile sociale nou înfiinţate sunt accesibilizate în conformitate cu legislația în vigoare până la începerea funcționării propriu-zise a acestora, costurile necesare fiind prevăzute în propunerea de proiec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oarea finanţării solicitate de la Autoritatea finanțatoare se încadrează în suma maximă permisă, prevăzută la pct. A.5. din ghid, respectiv: 3.342.334,39 lei fara TVA pentru  Centru de zi/ centru de servicii de recuperare neuromotorie de tip ambulatoriu/ centru de servicii de asistență și suport (la standardele nZEB), respectiv 4.108.798,25 lei fata TVA pentruCentru de zi/ centru de servicii de recuperare neuromotorie de tip ambulatoriu/ centru de servicii de asistență și suport (la standardele nZEB+)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Cheltuielile solicitate pentru finanţare, se încadrează în categoria cheltuielilor eligibile; Cheltuielile eligibile sunt prevazute la pct.C4.1 din Ghi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 xml:space="preserve">În linie cu principiul DNSH ”do not significant harm”, menționat în anexa DNSH la PNRR, proiectul va promova dezvoltarea durabilă, în primul rând, prin finanţarea unor activităţi orientate direct spre susţinerea acesteia, urmărind în principal protecţia mediului, utilizarea eficientă a resurselor, atenuarea şi adaptarea la schimbările climatice, biodiversitatea, rezistenţa în faţa dezastrelor, prevenirea şi gestionarea riscurilor. În conformitate cu Regulamentul PNRR, nicio măsură inclusă PNRR nu ar trebui să cauzeze un prejudiciu semnificativ obiectivelor de mediu. Astfel, solicitanții trebuie să demonstreze că proiectele depuse în cadrul prezentului apel respectă principiul de a nu prejudicia în mod semnificativ.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690" w:type="dxa"/>
            <w:tcBorders>
              <w:top w:val="single" w:sz="4" w:space="0" w:color="000000"/>
              <w:left w:val="single" w:sz="4" w:space="0" w:color="000000"/>
              <w:bottom w:val="single" w:sz="4" w:space="0" w:color="000000"/>
              <w:right w:val="single" w:sz="4" w:space="0" w:color="000000"/>
            </w:tcBorders>
          </w:tcPr>
          <w:p>
            <w:pPr>
              <w:pStyle w:val="Normal"/>
              <w:rPr/>
            </w:pPr>
            <w:r>
              <w:rPr/>
              <w:t>Proiectul propus către finanțare este eligibil în cadrul PNRR dacă vizează cel puțin unul dintre tipurile de proiecte menționate la pct. A.5, respectiv:</w:t>
            </w:r>
          </w:p>
          <w:p>
            <w:pPr>
              <w:pStyle w:val="Normal"/>
              <w:rPr/>
            </w:pPr>
            <w:r>
              <w:rPr/>
              <w:t xml:space="preserve">• </w:t>
            </w:r>
            <w:r>
              <w:rPr/>
              <w:t>tipul I – 1 centru de zi (la standardele nZEB)</w:t>
            </w:r>
          </w:p>
          <w:p>
            <w:pPr>
              <w:pStyle w:val="Normal"/>
              <w:rPr/>
            </w:pPr>
            <w:r>
              <w:rPr/>
              <w:t xml:space="preserve"> • </w:t>
            </w:r>
            <w:r>
              <w:rPr/>
              <w:t xml:space="preserve">tipul II – 1 centru de servicii de recuperare neuromotorie de tip ambulatoriu(la standardele nZEB) </w:t>
            </w:r>
          </w:p>
          <w:p>
            <w:pPr>
              <w:pStyle w:val="Normal"/>
              <w:rPr/>
            </w:pPr>
            <w:r>
              <w:rPr/>
              <w:t xml:space="preserve">• </w:t>
            </w:r>
            <w:r>
              <w:rPr/>
              <w:t xml:space="preserve">tipul III – 1 centru de servicii de asistență și suport(la standardele nZEB) • tipul IV – 1 centru de zi (la standardele nZEB+) </w:t>
            </w:r>
          </w:p>
          <w:p>
            <w:pPr>
              <w:pStyle w:val="Normal"/>
              <w:rPr/>
            </w:pPr>
            <w:r>
              <w:rPr/>
              <w:t xml:space="preserve">• </w:t>
            </w:r>
            <w:r>
              <w:rPr/>
              <w:t xml:space="preserve">tipul V – 1 centru de servicii de recuperare neuromotorie de tip ambulatoriu (la standardele nZEB+).tipul VI – 1 centru de servicii de asistență și suport (la standardele nZEB+)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Caption"/>
        <w:jc w:val="center"/>
        <w:rPr>
          <w:szCs w:val="22"/>
          <w:lang w:val="fr-FR"/>
        </w:rPr>
      </w:pPr>
      <w:r>
        <w:rPr>
          <w:szCs w:val="22"/>
          <w:lang w:val="fr-FR"/>
        </w:rPr>
      </w:r>
    </w:p>
    <w:p>
      <w:pPr>
        <w:pStyle w:val="Normal"/>
        <w:ind w:left="4248" w:firstLine="708"/>
        <w:jc w:val="center"/>
        <w:rPr>
          <w:b/>
          <w:b/>
          <w:szCs w:val="22"/>
          <w:lang w:val="en-US"/>
        </w:rPr>
      </w:pPr>
      <w:r>
        <w:rPr>
          <w:b/>
          <w:szCs w:val="22"/>
          <w:lang w:val="en-US"/>
        </w:rPr>
      </w:r>
    </w:p>
    <w:p>
      <w:pPr>
        <w:pStyle w:val="Normal"/>
        <w:spacing w:lineRule="auto" w:line="240"/>
        <w:jc w:val="right"/>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3780" cy="71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5" r="-5" b="-45"/>
                  <a:stretch>
                    <a:fillRect/>
                  </a:stretch>
                </pic:blipFill>
                <pic:spPr bwMode="auto">
                  <a:xfrm>
                    <a:off x="0" y="0"/>
                    <a:ext cx="6113780" cy="717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6">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6"/>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5"/>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40:00Z</dcterms:created>
  <dc:creator>catalina</dc:creator>
  <dc:description/>
  <cp:keywords/>
  <dc:language>en-US</dc:language>
  <cp:lastModifiedBy>Madalina Toma</cp:lastModifiedBy>
  <cp:lastPrinted>2023-05-19T09:12:00Z</cp:lastPrinted>
  <dcterms:modified xsi:type="dcterms:W3CDTF">2023-06-21T07:51:00Z</dcterms:modified>
  <cp:revision>10</cp:revision>
  <dc:subject/>
  <dc:title>MINISTERUL MUNCII, FAMILIEI ŞI PROTECŢIEI SOCIALE</dc:title>
</cp:coreProperties>
</file>